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Olivia Judson: seeing the l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ntis shrimp can see the difference in which light is polarized.</w:t>
      </w:r>
    </w:p>
    <w:p>
      <w:pPr>
        <w:pStyle w:val="Normal"/>
        <w:rPr>
          <w:sz w:val="36"/>
        </w:rPr>
      </w:pPr>
      <w:r>
        <w:rPr>
          <w:sz w:val="36"/>
        </w:rPr>
        <w:t>Researchers are gathering data on what animals see and how we see it. We look at eye and how it sees light and how the animal sees the ligh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ertebrae’s eyes contain rods and con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 use rods to see when light levels are low and cones help us see color vision. cones have faster response time so we can precisely see fast moving obje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isual pigments have a cholorphore and an obsent. Cholorphore is a form of vitamin a known as retinol in animals; it can alter a way an animal can se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f fish swap dehyretanols and retinols we can alter the color we perceiv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isual pigments allow us to see color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rmal human eyes have 3 visual pigments, which allow us to see color. They reach differently at different wavelengths of light.</w:t>
      </w:r>
    </w:p>
    <w:p>
      <w:pPr>
        <w:pStyle w:val="Normal"/>
        <w:rPr>
          <w:sz w:val="36"/>
        </w:rPr>
      </w:pPr>
      <w:r>
        <w:rPr>
          <w:sz w:val="36"/>
        </w:rPr>
        <w:t>We can see a million shades of colors.</w:t>
      </w:r>
    </w:p>
    <w:p>
      <w:pPr>
        <w:pStyle w:val="Normal"/>
        <w:rPr>
          <w:sz w:val="36"/>
        </w:rPr>
      </w:pPr>
      <w:r>
        <w:rPr>
          <w:sz w:val="36"/>
        </w:rPr>
        <w:t>Most mammals have only 2 visual pigments they can only see 10000 colors. Humans with eye problems experience this. Whales however can only see 1 shade of color.</w:t>
      </w:r>
    </w:p>
    <w:p>
      <w:pPr>
        <w:pStyle w:val="Normal"/>
        <w:rPr>
          <w:sz w:val="36"/>
        </w:rPr>
      </w:pPr>
      <w:r>
        <w:rPr>
          <w:sz w:val="36"/>
        </w:rPr>
        <w:t>Evolution allowed mammalian eyes to see color in dim light. Among primates color has evolved at least twice. Theory has diet contributing to primate’s eyes.</w:t>
      </w:r>
    </w:p>
    <w:p>
      <w:pPr>
        <w:pStyle w:val="Normal"/>
        <w:rPr>
          <w:sz w:val="36"/>
        </w:rPr>
      </w:pPr>
      <w:r>
        <w:rPr>
          <w:sz w:val="36"/>
        </w:rPr>
        <w:t xml:space="preserve">Eyes of many birds and amphibians can see ultraviolet colors. color blindness is linked to tetrchromic. Crocodiles have 4 visual pigments; this suggests dinosaurs may have had tetrchromatic viso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irds have 16 visual pigments; humans cannot imagine how they perceive colo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acking a big brain birds and other species can’t differentiate colors that we can with only 3 visual pigment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03:00Z</dcterms:created>
  <dc:creator>PA Department of Education</dc:creator>
  <dc:description/>
  <cp:keywords/>
  <dc:language>en-US</dc:language>
  <cp:lastModifiedBy>PA Department of Education</cp:lastModifiedBy>
  <dcterms:modified xsi:type="dcterms:W3CDTF">2009-04-14T16:03:00Z</dcterms:modified>
  <cp:revision>2</cp:revision>
  <dc:subject/>
  <dc:title>Olivia Judson: seeing the light</dc:title>
</cp:coreProperties>
</file>